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ATEA din PITEȘ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. Târgu din Vale, nr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IȘA DE LICHIDARE</w:t>
      </w:r>
    </w:p>
    <w:p>
      <w:pPr>
        <w:pStyle w:val="Normal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Subsemnatul (a).........................……....……………………............... născut(ă) în anul ....... luna ............................. ziua…..., în localitatea…..…....................….........…., judeţul……….....…, CNP ................................... domiciliat(ă) în localitatea …..…................…..........., judeţul….........,  str. …...................….........................................….. nr…. bl…. sc…. ap…. vă rog să binevoiți a-mi aproba eliberarea diplomei de absolvire a studiilor efectuate / diplomei de bacalaure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enționez că am absolvit facultatea / am fost exmatriculat de la facultatea / nu am finalizat studiile la facultatea ..................................................................................... programul de studii................................................................., în anul universitar ......................... și am susținut examenul de absolvire a studiilor în sesiunea 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Anexez două fotografii în format 3 x 4 cm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a,</w:t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</w:t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 verso sunt vizele serviciilor de referință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ATEA din PITEȘ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. Târgu din Vale, nr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IȘA DE LICHIDARE</w:t>
      </w:r>
    </w:p>
    <w:p>
      <w:pPr>
        <w:pStyle w:val="Normal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Subsemnatul (a).........................……....……………………............... născut(ă) în anul ....... luna ............................. ziua…..., în localitatea…..…....................….........…., judeţul……….....…, CNP ................................... domiciliat(ă) în localitatea …..…................…..........., judeţul….........,  str. …...................….........................................….. nr…. bl…. sc…. ap…. vă rog să binevoiți a-mi aproba eliberarea diplomei de absolvire a studiilor efectuate / diplomei de bacalaurea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Menționez că am absolvit facultatea / am fost exmatriculat de la facultatea / nu am finalizat studiile la facultatea ..................................................................................... programul de studii................................................................., în anul universitar ......................... și am susținut examenul de absolvire a studiilor în sesiunea .........................</w:t>
        <w:tab/>
        <w:t>Anexez două fotografii în format 3 x 4 cm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a,</w:t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</w:t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(Pe verso sunt vizele serviciilor de referință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BITE NELICHIDA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3683"/>
        <w:gridCol w:w="1134"/>
        <w:gridCol w:w="2835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iul de specialitate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ura debi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 datorat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le și semnătura reprezentantului serviciului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ariat facultate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8"/>
                <w:szCs w:val="68"/>
              </w:rPr>
            </w:pPr>
            <w:r>
              <w:rPr>
                <w:rFonts w:cs="Arial" w:ascii="Arial" w:hAnsi="Arial"/>
                <w:sz w:val="68"/>
                <w:szCs w:val="6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bliotecă – corp I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8"/>
                <w:szCs w:val="68"/>
              </w:rPr>
            </w:pPr>
            <w:r>
              <w:rPr>
                <w:rFonts w:cs="Arial" w:ascii="Arial" w:hAnsi="Arial"/>
                <w:sz w:val="68"/>
                <w:szCs w:val="6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ămin – administrato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8"/>
                <w:szCs w:val="68"/>
              </w:rPr>
            </w:pPr>
            <w:r>
              <w:rPr>
                <w:rFonts w:cs="Arial" w:ascii="Arial" w:hAnsi="Arial"/>
                <w:sz w:val="68"/>
                <w:szCs w:val="6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primit următoarele documente la pleca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.................................</w:t>
        <w:tab/>
        <w:tab/>
        <w:tab/>
        <w:tab/>
        <w:tab/>
        <w:tab/>
        <w:tab/>
        <w:t>Semnătura ...........................</w:t>
      </w:r>
    </w:p>
    <w:p>
      <w:pPr>
        <w:pStyle w:val="Normal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BITE NELICHIDA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3683"/>
        <w:gridCol w:w="1134"/>
        <w:gridCol w:w="2835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iul de specialitate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ura debi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 datorat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le și semnătura reprezentantului serviciului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ariat facultate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8"/>
                <w:szCs w:val="68"/>
              </w:rPr>
            </w:pPr>
            <w:r>
              <w:rPr>
                <w:rFonts w:cs="Arial" w:ascii="Arial" w:hAnsi="Arial"/>
                <w:sz w:val="68"/>
                <w:szCs w:val="6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tecă – corp I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8"/>
                <w:szCs w:val="68"/>
              </w:rPr>
            </w:pPr>
            <w:r>
              <w:rPr>
                <w:rFonts w:cs="Arial" w:ascii="Arial" w:hAnsi="Arial"/>
                <w:sz w:val="68"/>
                <w:szCs w:val="68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ămin – administrato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8"/>
                <w:szCs w:val="68"/>
              </w:rPr>
            </w:pPr>
            <w:r>
              <w:rPr>
                <w:rFonts w:cs="Arial" w:ascii="Arial" w:hAnsi="Arial"/>
                <w:sz w:val="68"/>
                <w:szCs w:val="6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primit următoarele documente la pleca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.................................</w:t>
        <w:tab/>
        <w:tab/>
        <w:tab/>
        <w:tab/>
        <w:tab/>
        <w:tab/>
        <w:tab/>
        <w:t>Semnătura ........................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1:00Z</dcterms:created>
  <dc:creator>Prorector</dc:creator>
  <dc:description/>
  <dc:language>en-US</dc:language>
  <cp:lastModifiedBy>Prorector</cp:lastModifiedBy>
  <dcterms:modified xsi:type="dcterms:W3CDTF">2017-01-31T09:51:00Z</dcterms:modified>
  <cp:revision>2</cp:revision>
  <dc:subject/>
  <dc:title/>
</cp:coreProperties>
</file>